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3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0-33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3 год и плановый период 2024 - 2025 годов» 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. Внести в решение Северо-Енисейского районного Совета депутатов от 06.12.2022 № 505-30 «О бюджете Северо-Енисейского района на 2023 год и плановый период 2024 - 2025 годов»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от 19.12.2022 № 530-30, от 12.01.2023 № 550-31, от 14.02.2023 № 565-32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3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29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542,9» заменить цифрами «3 038 638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3 442 197,9» заменить цифрами «3 414 695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3) цифры «412 655,0» заменить цифрами «376 056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4) цифры «412 655,0» заменить цифрами «376 056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3 106 259,1» заменить цифрами «3 111 633,6», цифры «3 191 222,0» заменить цифрами «3 196 729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2) цифры «2 906 259,1» заменить цифрами «2 911 633,6», цифры «2 910 645,9» заменить цифрами «2 916 153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2) в пункте 1 статьи 9 решения цифры «134,44» заменить цифрами «134,39», цифры «102,39» заменить цифрами «103,34», цифры «8,05» заменить цифрами «7,0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3) в статье 12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абзаце первом цифры «470 213,4» заменить цифрами «479 341,1», цифры «474 843,3» заменить цифрами «475 587,9», цифры «453 108,1» заменить цифрами «458 615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441 354,2» заменить цифрами «442 569,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13 469,5» заменить цифрами «16 384,3», цифры «13 344,3» заменить цифрами «17 073,3», цифры «13 265,9» заменить цифрами «17 127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3) цифры «20 019,6» заменить цифрами «20 387,0», цифры «18 744,5» заменить цифрами «20 390,0», цифры «1 687,8» заменить цифрами «3 333,3»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4) в пункте 1 статьи 14 решения цифры «308 667,5»  заменить цифрами «276 667,5»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5) в пункте 1 статьи 16 решения цифры «810 596,0»  заменить цифрами «778 596,0»; цифры «382 642,0»  заменить цифрами «382 643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в пункте 1 цифры «781 675,3» заменить цифрами «783 238,7», цифры «767 090,1» заменить цифрами «768 735,6», цифры «767 103,5» заменить цифрами «768 749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2 цифры «98 316,8» заменить цифрами «98 319,0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7) </w:t>
      </w:r>
      <w:r>
        <w:rPr>
          <w:sz w:val="27"/>
          <w:szCs w:val="27"/>
        </w:rPr>
        <w:t>приложения 1, 2, 3, 4, 5, 6, 7, 9, 11, 12, 13, 25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решению изложить в новой редакции согласно приложениям 1, 2, 3, 4, 5, 6, 7, 8, 9,10, 11, 12 к настоящему решению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татья 2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 Настоящее решение вступает в силу в</w:t>
      </w:r>
      <w:r>
        <w:rPr>
          <w:sz w:val="27"/>
          <w:szCs w:val="27"/>
        </w:rPr>
        <w:t xml:space="preserve"> день, следующий за днем его официального опубликования </w:t>
      </w:r>
      <w:r>
        <w:rPr>
          <w:color w:val="000000"/>
          <w:sz w:val="27"/>
          <w:szCs w:val="27"/>
        </w:rPr>
        <w:t>в газете «Северо-Енисейский вестник».</w:t>
      </w:r>
    </w:p>
    <w:p>
      <w:pPr>
        <w:pStyle w:val="Normal"/>
        <w:tabs>
          <w:tab w:val="clear" w:pos="708"/>
          <w:tab w:val="left" w:pos="667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>«03» марта 2023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/>
            </w:pPr>
            <w:r>
              <w:rPr>
                <w:bCs/>
                <w:sz w:val="27"/>
                <w:szCs w:val="27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 </w:t>
            </w:r>
            <w:r>
              <w:rPr>
                <w:sz w:val="27"/>
                <w:szCs w:val="27"/>
                <w:u w:val="single"/>
              </w:rPr>
              <w:t>«03» марта 2023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3-03-01T16:17:00Z</cp:lastPrinted>
  <dcterms:modified xsi:type="dcterms:W3CDTF">2023-03-01T09:23:00Z</dcterms:modified>
  <cp:revision>1046</cp:revision>
  <dc:subject/>
  <dc:title/>
</cp:coreProperties>
</file>